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УРУХАНСКИЙ РАЙОННЫЙ СОВЕТ ДЕПУТАТОВ</w:t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tabs>
          <w:tab w:val="clear" w:pos="720"/>
          <w:tab w:val="left" w:pos="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225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5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уруханск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5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 – 432</w:t>
            </w:r>
          </w:p>
        </w:tc>
      </w:tr>
    </w:tbl>
    <w:p>
      <w:pPr>
        <w:pStyle w:val="Normal"/>
        <w:tabs>
          <w:tab w:val="clear" w:pos="720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1"/>
        <w:spacing w:before="0" w:after="0"/>
        <w:jc w:val="both"/>
        <w:rPr/>
      </w:pPr>
      <w:r>
        <w:rPr>
          <w:sz w:val="28"/>
          <w:szCs w:val="28"/>
        </w:rPr>
        <w:t>О внесении изменений и дополнений в решение Туруханского районного Совета депутатов от 28.11.2024 № 24 - 402 «О районном бюджете на 2025 год и плановый период 2026-2027 годов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со ст. 185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руководствуясь ст.ст. 32, 41, 79, 80, 81 Устава Туруханского района Красноярского края, Туруханский районный Совет депутатов </w:t>
      </w:r>
      <w:r>
        <w:rPr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Web1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в решение Туруханского районного Совета депутатов от 28.11.2024 № 24 - 402 «О районном бюджете на 2025 год и плановый период 2026-2027 годов» (далее Решение),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ункт 1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1) цифры «6 400 303,675» заменить на цифры                                                                                            «6 467 125,88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2) цифры «7 296 158,844» заменить на цифры                       «7 661 476,66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895 855,169» заменить на цифры                                                   «1 194 350,78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) цифры «895 855,169» заменить на цифры                                                   «1 194 350,78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 2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1) цифры «5 903 807,169», «6 022 829,769» заменить на цифры «5 964 967,669», «6 102 004,86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) цифры «5 647 958,689», «5 688 561,143» заменить на цифры «5 709 119,189», «5 767 736,24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в пункте 5 цифры «67 102,647» заменить на цифры «77 102,64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10 цифры «2 120 974,800», «2 078 977,000»,                       «2 060 139,200» заменить на цифры «2 199 117,323», «2 140 137,500»,           «2 139 314,30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в пункте 11 цифры «6 334,067», «6 332,860», «5 672,049» заменить на цифры «6 641,682», «6 336,852», «5 708,23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одпункте а) пункта 13 цифры «3 258,200», «3 555,400», «0,000» заменить на цифры «3 438,700», «3 749,800», «3 880,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в пункт 14 внести следующие изменения и допол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абзаце цифры «666 490,316», заменить на цифры                «774 334,878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а) цифры «352 658,990» заменить на цифры «364 343,99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г) цифры «57 360,185» заменить на цифры «71 497,59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д) цифры «604,742», «604,742», «604,742» заменить на цифры «2 974,742» «2 974,742», «2 974,74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ё) цифры «12 627,300» заменить на цифры «762,3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ж) цифры «58 203,755» заменить на цифры «58 587,09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и) цифры «32 501,461» заменить на цифры «52 001,46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м) цифры «14 114,760» заменить на цифры «15 008,36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п) цифры «25 000,000» заменить на цифры «35 000,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ами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) иной межбюджетный трансферт на реализацию мероприятий муниципальной программы «Реформирование и модернизация жилищно-коммунального хозяйства и повышение энергетической эффективности на территории Туруханского района» в рамках подпрограммы «Обеспечение условий реализации программы и прочие мероприятия» на 2025 год в сумме 5 631,64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) иной межбюджетный трансферт на осуществление (возмещение) затрат, возникающих при реализации мероприятий на организацию туристско-рекреационных зон на 2025 год в сумме 10 000,0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) иной межбюджетный трансферт на реализацию мероприятий, в рамках непрограммных расходов общего характера на 2025 год в сумме       45 108,574 тыс.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18 цифры «253 095,252» заменить на цифры                  «308 413,00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в первом абзаце пункта 19 цифры «107 123,833» заменить на цифры «107 507,16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тором абзаце пункта 19 цифры «103 037,033» заменить на цифры «103 420,368»;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пункте 24 цифры «150 130,226» заменить на цифры                «151 630,226»;</w:t>
      </w:r>
    </w:p>
    <w:p>
      <w:pPr>
        <w:pStyle w:val="Normal"/>
        <w:tabs>
          <w:tab w:val="clear" w:pos="720"/>
          <w:tab w:val="left" w:pos="-2127" w:leader="none"/>
        </w:tabs>
        <w:ind w:firstLine="709"/>
        <w:jc w:val="both"/>
        <w:rPr/>
      </w:pPr>
      <w:r>
        <w:rPr>
          <w:sz w:val="28"/>
          <w:szCs w:val="28"/>
        </w:rPr>
        <w:t>1.11. приложения 1, 2, 3, 4, 5, 6, 7, 8, 9, 12, 14, 18, 19, 21, 22, 24, 27, 30, 32, 33, 34, 35, 36, 37 к Решению изложить в новой редакции согласно приложениям 1-24 к настоящему Решению.</w:t>
      </w:r>
    </w:p>
    <w:p>
      <w:pPr>
        <w:pStyle w:val="Normal"/>
        <w:tabs>
          <w:tab w:val="clear" w:pos="720"/>
          <w:tab w:val="left" w:pos="500" w:leader="none"/>
        </w:tabs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Туруханского районного Совета депутатов по бюджету и финансовой полит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общественно-политической газете Туруханского района «Маяк Севера» и подлежит размещению на официальном сайте Туруханского района в информационно-телекоммуникационной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686"/>
      </w:tblGrid>
      <w:tr>
        <w:trPr>
          <w:trHeight w:val="115" w:hRule="atLeast"/>
        </w:trPr>
        <w:tc>
          <w:tcPr>
            <w:tcW w:w="5670" w:type="dxa"/>
            <w:tcBorders/>
            <w:shd w:fill="FFFFFF" w:val="clear"/>
          </w:tcPr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уханского районного</w:t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1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М. Тагиров</w:t>
            </w:r>
          </w:p>
        </w:tc>
        <w:tc>
          <w:tcPr>
            <w:tcW w:w="3686" w:type="dxa"/>
            <w:tcBorders/>
            <w:shd w:fill="FFFFFF" w:val="clear"/>
          </w:tcPr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уханского района</w:t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</w:t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righ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И. Шереметьев</w:t>
            </w:r>
          </w:p>
        </w:tc>
      </w:tr>
    </w:tbl>
    <w:p>
      <w:pPr>
        <w:pStyle w:val="Normal"/>
        <w:tabs>
          <w:tab w:val="clear" w:pos="720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1134" w:top="1812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">
    <w:name w:val="Normal (Web) Знак"/>
    <w:qFormat/>
    <w:rPr>
      <w:sz w:val="24"/>
      <w:lang w:val="ru-RU" w:bidi="ar-SA"/>
    </w:rPr>
  </w:style>
  <w:style w:type="character" w:styleId="1">
    <w:name w:val="Заголовок 1 Знак"/>
    <w:qFormat/>
    <w:rPr>
      <w:rFonts w:ascii="Arial Black" w:hAnsi="Arial Black" w:cs="Arial Black"/>
      <w:caps/>
      <w:sz w:val="40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2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NormalWeb1">
    <w:name w:val="Normal (Web)"/>
    <w:basedOn w:val="Normal"/>
    <w:qFormat/>
    <w:pPr>
      <w:spacing w:before="100" w:after="100"/>
    </w:pPr>
    <w:rPr>
      <w:sz w:val="24"/>
    </w:rPr>
  </w:style>
  <w:style w:type="paragraph" w:styleId="Style19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">
    <w:name w:val="Обычный (веб)1"/>
    <w:basedOn w:val="Normal"/>
    <w:qFormat/>
    <w:pPr>
      <w:spacing w:before="100" w:after="100"/>
    </w:pPr>
    <w:rPr>
      <w:sz w:val="24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1:08:00Z</dcterms:created>
  <dc:creator>Татьяна Закаблукова</dc:creator>
  <dc:description>№10-4839 --  ID: 163647310</dc:description>
  <cp:keywords/>
  <dc:language>en-US</dc:language>
  <cp:lastModifiedBy>User</cp:lastModifiedBy>
  <cp:lastPrinted>2025-02-20T10:47:00Z</cp:lastPrinted>
  <dcterms:modified xsi:type="dcterms:W3CDTF">2025-02-20T03:48:00Z</dcterms:modified>
  <cp:revision>14</cp:revision>
  <dc:subject/>
  <dc:title> </dc:title>
</cp:coreProperties>
</file>